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407" w:hanging="28"/>
        <w:jc w:val="left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Проект</w:t>
      </w:r>
    </w:p>
    <w:p>
      <w:pPr>
        <w:pStyle w:val="Normal"/>
        <w:ind w:left="6407" w:hanging="28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ind w:left="6407" w:hanging="2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носится Губернатором</w:t>
      </w:r>
    </w:p>
    <w:p>
      <w:pPr>
        <w:pStyle w:val="Normal"/>
        <w:ind w:left="6407" w:hanging="2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урманской области</w:t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Cs w:val="false"/>
          <w:color w:val="000000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48"/>
          <w:szCs w:val="48"/>
        </w:rPr>
        <w:t>З А К О Н</w:t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Cs w:val="false"/>
          <w:color w:val="000000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48"/>
          <w:szCs w:val="48"/>
        </w:rPr>
        <w:t>МУРМАНСКОЙ ОБЛАСТИ</w:t>
      </w:r>
    </w:p>
    <w:p>
      <w:pPr>
        <w:pStyle w:val="Heading2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 w:val="48"/>
          <w:szCs w:val="4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  <w:lang w:val="en-US"/>
        </w:rPr>
        <w:t xml:space="preserve">О 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</w:rPr>
        <w:t>внесении изменений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</w:rPr>
        <w:t>в Закон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  <w:lang w:val="en-US"/>
        </w:rPr>
        <w:t xml:space="preserve"> М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</w:rPr>
        <w:t>урман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  <w:lang w:val="en-US"/>
        </w:rPr>
        <w:t>"О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</w:rPr>
        <w:t>б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  <w:lang w:val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</w:rPr>
        <w:t>областном бюджете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  <w:lang w:val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</w:rPr>
        <w:t>на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  <w:lang w:val="en-US"/>
        </w:rPr>
        <w:t xml:space="preserve"> 20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</w:rPr>
        <w:t>25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  <w:lang w:val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</w:rPr>
        <w:t>год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iCs/>
          <w:color w:val="000000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color w:val="000000"/>
          <w:sz w:val="32"/>
          <w:szCs w:val="32"/>
        </w:rPr>
        <w:t>и на плановый период 2026 и 2027 годов"</w:t>
      </w:r>
    </w:p>
    <w:p>
      <w:pPr>
        <w:pStyle w:val="Style22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Cs/>
          <w:color w:val="000000"/>
          <w:sz w:val="32"/>
          <w:szCs w:val="32"/>
        </w:rPr>
      </w:pPr>
      <w:r>
        <w:rPr>
          <w:rFonts w:eastAsia="Times New Roman;Times New Roman" w:cs="Times New Roman;Times New Roman"/>
          <w:b/>
          <w:iCs/>
          <w:color w:val="000000"/>
          <w:sz w:val="32"/>
          <w:szCs w:val="32"/>
        </w:rPr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</w:rPr>
      </w:pPr>
      <w:r>
        <w:rPr/>
        <w:t xml:space="preserve">Статья 1 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Внести в Закон Мурманской области от 18.12.2024 № 3069-01-ЗМО "Об областном бюджете на 2025 год и на плановый период 2026 и 2027 годов" следующие изменения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/>
        <w:t>в статье 1:</w:t>
      </w:r>
    </w:p>
    <w:p>
      <w:pPr>
        <w:pStyle w:val="Style22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а) пункты </w:t>
      </w:r>
      <w:r>
        <w:rPr>
          <w:color w:val="000000"/>
        </w:rPr>
        <w:t>2 – 4 части</w:t>
      </w:r>
      <w:r>
        <w:rPr/>
        <w:t xml:space="preserve"> 1 изложить в следующей редакции:</w:t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"2) общий объем расходов областного бюджета в сумме 143 282 187,8 тыс. рублей; </w:t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3) верхний предел государственного внутреннего долга Мурманской области на 1 января 2026 года в сумме 69 262 001,7 тыс. рублей, в том числе верхний предел долга по государственным гарантиям Мурманской области в сумме 1 600 000,0 тыс. рублей; </w:t>
      </w:r>
    </w:p>
    <w:p>
      <w:pPr>
        <w:pStyle w:val="Style22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>4) дефицит областного бюджета в сумме 22 080 479,5 тыс. рублей.";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б) пункты 3</w:t>
      </w:r>
      <w:r>
        <w:rPr>
          <w:color w:val="FF0000"/>
        </w:rPr>
        <w:t xml:space="preserve"> </w:t>
      </w:r>
      <w:r>
        <w:rPr/>
        <w:t>и 4 части 2 изложить в следующей редакции: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"3) </w:t>
      </w:r>
      <w:r>
        <w:rPr>
          <w:color w:val="000000"/>
        </w:rPr>
        <w:t xml:space="preserve">верхний предел государственного внутреннего долга Мурманской области на 1 января 2027 года в сумме </w:t>
      </w:r>
      <w:r>
        <w:rPr/>
        <w:t xml:space="preserve">81 109 724,0 </w:t>
      </w:r>
      <w:r>
        <w:rPr>
          <w:color w:val="000000"/>
        </w:rPr>
        <w:t xml:space="preserve">тыс. рублей, в том числе верхний предел долга по государственным гарантиям Мурманской области в сумме </w:t>
      </w:r>
      <w:r>
        <w:rPr/>
        <w:t>0,0</w:t>
      </w:r>
      <w:r>
        <w:rPr>
          <w:color w:val="000000"/>
        </w:rPr>
        <w:t xml:space="preserve"> тыс. рублей;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</w:rPr>
        <w:t xml:space="preserve">4) верхний предел государственного внутреннего долга Мурманской области на 1 января 2028 года в сумме </w:t>
      </w:r>
      <w:r>
        <w:rPr/>
        <w:t xml:space="preserve">90 462 682,6 </w:t>
      </w:r>
      <w:r>
        <w:rPr>
          <w:color w:val="000000"/>
        </w:rPr>
        <w:t>тыс. рублей, в том числе верхний предел долга по государственным гарантиям Мурманской области в сумме 0,0 тыс. рублей;</w:t>
      </w:r>
      <w:r>
        <w:rPr/>
        <w:t>";</w:t>
      </w:r>
    </w:p>
    <w:p>
      <w:pPr>
        <w:pStyle w:val="Style27"/>
        <w:spacing w:lineRule="atLeast" w:line="288" w:before="0" w:after="0"/>
        <w:ind w:firstLine="709"/>
        <w:jc w:val="both"/>
        <w:rPr/>
      </w:pPr>
      <w:r>
        <w:rPr/>
        <w:t>2) в части 1 статьи 6 цифры "5 640 400,1" заменить цифрами "6 441 200,1";</w:t>
      </w:r>
    </w:p>
    <w:p>
      <w:pPr>
        <w:pStyle w:val="Style27"/>
        <w:spacing w:lineRule="atLeast" w:line="288" w:before="0" w:after="0"/>
        <w:ind w:firstLine="709"/>
        <w:jc w:val="both"/>
        <w:rPr/>
      </w:pPr>
      <w:r>
        <w:rPr/>
        <w:t>3) в статье 18 цифры "4 260 497,3" заменить цифрами "4 408 102,6";</w:t>
      </w:r>
    </w:p>
    <w:p>
      <w:pPr>
        <w:pStyle w:val="Style27"/>
        <w:spacing w:lineRule="atLeast" w:line="288" w:before="0" w:after="0"/>
        <w:ind w:firstLine="709"/>
        <w:jc w:val="both"/>
        <w:rPr/>
      </w:pPr>
      <w:r>
        <w:rPr/>
        <w:t xml:space="preserve">4) </w:t>
      </w:r>
      <w:r>
        <w:rPr>
          <w:color w:val="000000"/>
        </w:rPr>
        <w:t xml:space="preserve">в пункте 4 части 1 статьи 19 слова </w:t>
      </w:r>
      <w:r>
        <w:rPr/>
        <w:t>"</w:t>
      </w:r>
      <w:r>
        <w:rPr>
          <w:color w:val="000000"/>
        </w:rPr>
        <w:t>в виде имущественного взноса</w:t>
      </w:r>
      <w:r>
        <w:rPr/>
        <w:t>" исключить</w:t>
      </w:r>
      <w:r>
        <w:rPr>
          <w:color w:val="000000"/>
        </w:rPr>
        <w:t>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5) дополнить статьей 19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vertAlign w:val="superscript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"Статья 19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vertAlign w:val="superscript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. Государственные преференции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редоставить государственные преференции арендаторам земельных участков, находящихся в государственной собственности Мурманской области, и земельных участков, государственная собственность на которые не разграничена, предоставленных в аренду без проведения торгов, в соответствии с частью 1 статьи 19 Федерального закона от 26.07.2006 № 135-ФЗ "О защите конкуренции", установив индивидуальные понижающие коэффициенты к размерам арендной платы за земельные участки, находящиеся в государственной собственности Мурманской области, и земельные участки, государственная собственность на которые не разграничена, предоставленные в аренду без проведения торгов, на 2025 год согласно приложению 15 к настоящему Закону.";</w:t>
      </w:r>
    </w:p>
    <w:p>
      <w:pPr>
        <w:pStyle w:val="Style27"/>
        <w:spacing w:lineRule="atLeast" w:line="288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/>
          <w:color w:val="000000"/>
        </w:rPr>
      </w:r>
    </w:p>
    <w:p>
      <w:pPr>
        <w:pStyle w:val="Style27"/>
        <w:spacing w:lineRule="atLeast" w:line="288" w:before="0" w:after="0"/>
        <w:ind w:firstLine="709"/>
        <w:jc w:val="both"/>
        <w:rPr/>
      </w:pPr>
      <w:r>
        <w:rPr/>
        <w:t>6) приложения 4, 5, 6, 12, 12.1, 13 и 13.1 изложить в новой редакции (прилагаются)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7) дополнить приложением 15 следующего содержания:</w:t>
      </w:r>
    </w:p>
    <w:p>
      <w:pPr>
        <w:pStyle w:val="Normal"/>
        <w:autoSpaceDE w:val="false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"Приложение 15</w:t>
      </w:r>
    </w:p>
    <w:p>
      <w:pPr>
        <w:pStyle w:val="Normal"/>
        <w:ind w:left="4678" w:right="-143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к Закону Мурманской области</w:t>
      </w:r>
    </w:p>
    <w:p>
      <w:pPr>
        <w:pStyle w:val="Normal"/>
        <w:ind w:left="4678" w:right="-143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"Об областном бюджете на 2025 год</w:t>
      </w:r>
    </w:p>
    <w:p>
      <w:pPr>
        <w:pStyle w:val="Normal"/>
        <w:ind w:left="4678" w:right="-1" w:hanging="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и на плановый период 2026 и 2027 годов"</w:t>
      </w:r>
    </w:p>
    <w:p>
      <w:pPr>
        <w:pStyle w:val="Normal"/>
        <w:autoSpaceDE w:val="false"/>
        <w:ind w:firstLine="709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ндивидуальные понижающие коэффициенты к размерам арендной платы за земельные участки, находящиеся в государственной собственности Мурманской области, и земельные участки, государственная собственность на которые не разграничена, предоставленные в аренду без проведения торгов, на 2025 год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1985"/>
        <w:gridCol w:w="1711"/>
        <w:gridCol w:w="1671"/>
        <w:gridCol w:w="214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ндивидуального понижающего коэффициен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на который устанавливается индивидуальный понижающий коэффициен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 средств, высвобождаемых в результате предоставления льготы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Цель предоставления льготы: обеспечение жизнедеятельности населения в районах Крайнего Севера (осуществление инвестиционной деятельности в Арктической зоне Российской Федерации в соответствии с Федеральным законом от 13.07.2020 № 193-ФЗ "О государственной поддержке предпринимательской деятельности в Арктической зоне Российской Федерации")</w:t>
            </w:r>
          </w:p>
        </w:tc>
      </w:tr>
      <w:tr>
        <w:trPr>
          <w:trHeight w:val="15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Кретова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14:0010403: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Строительство гаража для спецтехники"</w:t>
            </w:r>
          </w:p>
        </w:tc>
      </w:tr>
      <w:tr>
        <w:trPr>
          <w:trHeight w:val="19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Вайвиш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1:17:0040128: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реализации инвестиционного проекта "Строительство гостинично-туристического комплекса в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ске"</w:t>
            </w:r>
          </w:p>
        </w:tc>
      </w:tr>
      <w:tr>
        <w:trPr>
          <w:trHeight w:val="18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хидея плю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20:0003182:6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реализации инвестиционного проекта "Мастерская для ремонта и обслуживания автомобилей в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манске"</w:t>
            </w:r>
          </w:p>
        </w:tc>
      </w:tr>
      <w:tr>
        <w:trPr>
          <w:trHeight w:val="17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шин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20:0003182: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Услуги складирования, хранения и аренды административно-бытового комплекса"</w:t>
            </w:r>
          </w:p>
        </w:tc>
      </w:tr>
      <w:tr>
        <w:trPr>
          <w:trHeight w:val="22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ш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20:0003177:14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реализации инвестиционного проекта "Строительство станции технического обслуживания автомобилей в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манске"</w:t>
            </w:r>
          </w:p>
        </w:tc>
      </w:tr>
      <w:tr>
        <w:trPr>
          <w:trHeight w:val="158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рт-Сервис Нор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20:0001054:89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Финансирование реализации инвестиционного проекта "Строительство предприятия по техническим испытаниям, ремонту, обслуживанию и </w:t>
            </w:r>
            <w:r>
              <w:rPr>
                <w:sz w:val="20"/>
                <w:szCs w:val="20"/>
                <w:lang w:eastAsia="en-US"/>
              </w:rPr>
              <w:t>продаже оборудования для водного транспорта</w:t>
            </w:r>
            <w:r>
              <w:rPr>
                <w:sz w:val="20"/>
                <w:szCs w:val="20"/>
              </w:rPr>
              <w:t>"</w:t>
            </w:r>
          </w:p>
        </w:tc>
      </w:tr>
      <w:tr>
        <w:trPr>
          <w:trHeight w:val="15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20:0001054:128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нежная деревн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16:0020102:28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реализации инвестиционного проекта "Создание многофункционального туристического комплекса в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ске"</w:t>
            </w:r>
          </w:p>
        </w:tc>
      </w:tr>
      <w:tr>
        <w:trPr>
          <w:trHeight w:val="11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16:0020102:2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набжение и логист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20:0003187: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здание завода по производству кровельного материала: металлочерепицы и профнастила"</w:t>
            </w:r>
          </w:p>
        </w:tc>
      </w:tr>
      <w:tr>
        <w:trPr>
          <w:trHeight w:val="18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пециализированный застройщик "Авро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20:0002123:12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Строительство наземной многоуровневой стоянки"</w:t>
            </w:r>
          </w:p>
        </w:tc>
      </w:tr>
      <w:tr>
        <w:trPr>
          <w:trHeight w:val="18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бсолю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16:0040109:17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Гостиничный комплекс "ТАМГА"</w:t>
            </w:r>
          </w:p>
        </w:tc>
      </w:tr>
      <w:tr>
        <w:trPr>
          <w:trHeight w:val="25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Лайфикс Фуд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20:0003187: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ылов гидробионтов и морских водорослей в Северном рыбохозяйственном бассейне, их переработка и реализация"</w:t>
            </w:r>
          </w:p>
        </w:tc>
      </w:tr>
      <w:tr>
        <w:trPr>
          <w:trHeight w:val="18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Фишинг Тревел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01:3103001: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Строительство туристической базы активного отдыха "Фишинг Тревелс"</w:t>
            </w:r>
          </w:p>
        </w:tc>
      </w:tr>
      <w:tr>
        <w:trPr>
          <w:trHeight w:val="17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Нуруев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14:0020302: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Строительство деревни для туристов"</w:t>
            </w:r>
          </w:p>
        </w:tc>
      </w:tr>
      <w:tr>
        <w:trPr>
          <w:trHeight w:val="23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ир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20:0001603:3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троительство плавпричала и цеха для ремонта судов и оборудования, смонтированного на судах"</w:t>
            </w:r>
          </w:p>
        </w:tc>
      </w:tr>
      <w:tr>
        <w:trPr>
          <w:trHeight w:val="19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Электрон-Аркт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10:0020403:186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реализации инвестиционного проекта "Супермаркет на Ленинградской набережной в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нчегорске, Мурманской области"</w:t>
            </w:r>
          </w:p>
        </w:tc>
      </w:tr>
      <w:tr>
        <w:trPr>
          <w:trHeight w:val="20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СТ-ЦЕНТ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20:0003186:13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троительство предприятия дорожного сервиса с выставочным центром"</w:t>
            </w:r>
          </w:p>
        </w:tc>
      </w:tr>
      <w:tr>
        <w:trPr>
          <w:trHeight w:val="17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ркт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20:0002057: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Модернизация здания бизнес-центра под гостиницу"</w:t>
            </w:r>
          </w:p>
        </w:tc>
      </w:tr>
      <w:tr>
        <w:trPr>
          <w:trHeight w:val="26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Центральны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20:0001302: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Многофункциональный торгово-бытовой центр с банным комплексом, гостиницей и гостевыми домами в г. Мурманске"</w:t>
            </w:r>
          </w:p>
        </w:tc>
      </w:tr>
      <w:tr>
        <w:trPr>
          <w:trHeight w:val="124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Б Недвижимост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3001002:32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 24.04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реализации инвестиционного </w:t>
            </w:r>
            <w:r>
              <w:rPr>
                <w:rFonts w:eastAsia="Arial Unicode MS"/>
                <w:sz w:val="20"/>
                <w:szCs w:val="20"/>
              </w:rPr>
              <w:t>проекта "Строительство здания технического сервиса, а также объекта придорожного сервиса с парковкой"</w:t>
            </w:r>
          </w:p>
        </w:tc>
      </w:tr>
      <w:tr>
        <w:trPr>
          <w:trHeight w:val="124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3001002: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4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редания севе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7:0030104:12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Предания севера"</w:t>
            </w:r>
          </w:p>
        </w:tc>
      </w:tr>
      <w:tr>
        <w:trPr>
          <w:trHeight w:val="68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еверный континен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1017:235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Строительство туристического комплекса в Долине Уюта"</w:t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1017:23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1017:23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2016:</w:t>
            </w:r>
            <w:r>
              <w:rPr>
                <w:sz w:val="20"/>
                <w:szCs w:val="20"/>
                <w:lang w:val="en-US" w:eastAsia="en-US"/>
              </w:rPr>
              <w:t>13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Технолог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3187: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Предприятие автосервис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рхне-Ростинскому шоссе в г. Мурманске"</w:t>
            </w:r>
          </w:p>
        </w:tc>
      </w:tr>
      <w:tr>
        <w:trPr>
          <w:trHeight w:val="30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пециализированный застройщик "Северное сия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1:20:0001007:40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4.03.2025 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Многоэтажная жилая застройка, расположенная по адресу: г. Мурманск, проезд Молодежный, земельный участок № 17, кадастровый номер участка 51:20:0001007:3532"</w:t>
            </w:r>
          </w:p>
        </w:tc>
      </w:tr>
      <w:tr>
        <w:trPr>
          <w:trHeight w:val="28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олюстран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1149:7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реализации инвестиционного проекта "Строительство пункта аренды грузового транспорта с собственной станцией технического обслуживания в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манске"</w:t>
            </w:r>
          </w:p>
        </w:tc>
      </w:tr>
      <w:tr>
        <w:trPr>
          <w:trHeight w:val="19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рктик-Кар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1018:3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Строительство предприятия придорожного сервиса"</w:t>
            </w:r>
          </w:p>
        </w:tc>
      </w:tr>
      <w:tr>
        <w:trPr>
          <w:trHeight w:val="19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Ягель Вилла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7:0030104:12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Создание туристического центра в Териберке на берегу Баренцева моря"</w:t>
            </w:r>
          </w:p>
        </w:tc>
      </w:tr>
      <w:tr>
        <w:trPr>
          <w:trHeight w:val="90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Ивекта груп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3:0050103:8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Строительство и эксплуатация комплекса придорожного обслуживания "Ивекта"</w:t>
            </w:r>
          </w:p>
        </w:tc>
      </w:tr>
      <w:tr>
        <w:trPr>
          <w:trHeight w:val="9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3:0050103:14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7:0030104:136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16:0040118: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тлас Ловозер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14:0030401: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Строительство и эксплуатация комплекса придорожного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"</w:t>
            </w:r>
          </w:p>
        </w:tc>
      </w:tr>
      <w:tr>
        <w:trPr>
          <w:trHeight w:val="11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2:0010301:1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Кроно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2405:3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реализации инвестиционного проекта "Строительство туристического комплекса в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манске на Верхне-Ростинском шоссе"</w:t>
            </w:r>
          </w:p>
        </w:tc>
      </w:tr>
      <w:tr>
        <w:trPr>
          <w:trHeight w:val="7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bookmarkStart w:id="0" w:name="_Hlk200373926"/>
            <w:bookmarkEnd w:id="0"/>
            <w:r>
              <w:rPr>
                <w:sz w:val="20"/>
                <w:szCs w:val="20"/>
              </w:rPr>
              <w:t>1.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Золотов Арсени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6:0010101: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Площадка для размещения транспортных средств для туризма и развлечения"</w:t>
            </w:r>
          </w:p>
        </w:tc>
      </w:tr>
      <w:tr>
        <w:trPr>
          <w:trHeight w:val="30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Валла-Тунтур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6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Создание уникального комплексного туристического проекта "Валла-Тунтури" на территории Кольского полуострова"</w:t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7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5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6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5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20101:183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20101:183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1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6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7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6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20101:183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7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20101:183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20101:183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6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7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6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6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7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7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7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20101:182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7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0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8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8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8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8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0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0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0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0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0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20101:184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8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8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9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9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8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9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8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9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0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9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9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9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9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29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0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0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0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0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0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0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1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5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5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1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1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20101:185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0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0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5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0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5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5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1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5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5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0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1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1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1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0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0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1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1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6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6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6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2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2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2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2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2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7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7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3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3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2:33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10101:27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31:0000000:21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1:2201001:3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1:2201001:3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1:2201001:4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1:2201001:3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1:2201001:3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1:2201001:3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авостин Алексе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16:0040128: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Банный комплекс"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16:0040128:10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Банный комплекс"</w:t>
            </w:r>
          </w:p>
        </w:tc>
      </w:tr>
      <w:tr>
        <w:trPr>
          <w:trHeight w:val="7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ель предоставления льготы: стимулирование деятельности в сфере промышленности (в соответствии с Федеральным законом от 31.12.2014 № 488-ФЗ "О промышленной политике в Российской Федерации")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льская горно-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ическая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10:0040401:2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0,396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технологического перевооружения, модернизации основных производственных фондов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03:0000000:12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3:0000000:12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3:0000000:13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3:0000000:15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3:0040102:1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3:0060102:2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03:0000000:13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:03:0040102:2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3:0000000:13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ю</w:t>
            </w:r>
          </w:p>
          <w:p>
            <w:pPr>
              <w:pStyle w:val="22"/>
              <w:rPr/>
            </w:pPr>
            <w:r>
              <w:rPr/>
              <w:t>"Мончегорское транспортно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е предприят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10:0040201:5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.03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технологического перевооружения, модернизации основных производственных фондов</w:t>
            </w:r>
          </w:p>
        </w:tc>
      </w:tr>
      <w:tr>
        <w:trPr>
          <w:trHeight w:val="79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роизводственно-монтажная компания "Северна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10:0040401:17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технологического перевооружения, модернизации основных производственных фондов</w:t>
            </w:r>
          </w:p>
        </w:tc>
      </w:tr>
      <w:tr>
        <w:trPr>
          <w:trHeight w:val="79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10:0040401:44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3.04.2025 по 31.12.2025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10:0040401:1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"Арктический лит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2:0060201:1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3.03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технологического перевооружения, модернизации основных производственных фондов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ель предоставления льготы: развитие физической культуры и спорта</w:t>
            </w:r>
          </w:p>
        </w:tc>
      </w:tr>
      <w:tr>
        <w:trPr>
          <w:trHeight w:val="28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областное унитарное предприятие "Универсальный спортивно-досуговый цент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3052:17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текущих затрат, связанных с осуществлением социально значимой деятельности, направленной на удовлетворение потребностей населения Мурманской области</w:t>
            </w:r>
          </w:p>
        </w:tc>
      </w:tr>
      <w:tr>
        <w:trPr>
          <w:trHeight w:val="79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Городской курорт Мурманс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1155:213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социально-общественных потребностей Мурманской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– реализация мероприятия "Создание физкультурно-оздоровительного комплекса"</w:t>
            </w:r>
          </w:p>
        </w:tc>
      </w:tr>
      <w:tr>
        <w:trPr>
          <w:trHeight w:val="79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1155:21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1155:15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1155: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Бассейн на Кольск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0000: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социально-общественных потребностей Мурманской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– реализация мероприятия "Создание и эксплуатация быстровозводимого спортивно-оздоровительного комплекса с плавательным бассейном и тренажерным залом, расположенного на Кольском проспекте в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манске"</w:t>
            </w:r>
          </w:p>
        </w:tc>
      </w:tr>
      <w:tr>
        <w:trPr>
          <w:trHeight w:val="24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Дулька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2013:16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социально-общественных потребностей Мурманской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– реализация инвестиционного проекта "Открытие квадроклуба"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 льготы: обеспечение жизнедеятельности населения в районах Крайнего Севера (организация ритуальных услуг и содержание мест захоронения)</w:t>
            </w:r>
          </w:p>
        </w:tc>
      </w:tr>
      <w:tr>
        <w:trPr>
          <w:trHeight w:val="26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"Бюро спец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3182:3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текущих затрат, связанных с осуществлением социально значимой деятельности, направленной на удовлетворение потребностей населения муниципального образования городской округ город-герой Мурманск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ель предоставления льготы: поддержка социально ориентированных некоммерческих организаций в соответствии с Федеральным законом от 12.01.1996 № 7-ФЗ "О некоммерческих организациях" (содержание животных в приютах для животных, деятельность в области образования)</w:t>
            </w:r>
          </w:p>
        </w:tc>
      </w:tr>
      <w:tr>
        <w:trPr>
          <w:trHeight w:val="36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Умбская общественная организация "Приют для животных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елкин д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4:0010406:1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текущих затрат, связанных с осуществлением социально значимой деятельности, направленной на удовлетворение потребностей населения муниципального образования Терский муниципальный округ</w:t>
            </w:r>
          </w:p>
        </w:tc>
      </w:tr>
      <w:tr>
        <w:trPr>
          <w:trHeight w:val="238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образовательное учреждение "Ковдорский спортивно-технический центр Регионального отделения Общероссийской общественно-государственной организации "Добровольное общество содействия армии, авиации и флоту России" Мурма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2070:6431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текущих затрат, связанных с осуществлением социально значимой деятельности, направленной на удовлетворение потребностей населения Мурманской области</w:t>
            </w:r>
          </w:p>
        </w:tc>
      </w:tr>
      <w:tr>
        <w:trPr>
          <w:trHeight w:val="238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18:0030105:1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ель предоставления льготы: обеспечение обороноспособности страны и безопасности государства</w:t>
            </w:r>
          </w:p>
        </w:tc>
      </w:tr>
      <w:tr>
        <w:trPr>
          <w:trHeight w:val="187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105001:1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социально-общественных потребностей Мурманской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– финансирование нужд специальной военной операции на территориях Украины, Донецкой Народной Республики, Луганской Народной Республики, Херсонской и Запорожской областей</w:t>
            </w:r>
          </w:p>
        </w:tc>
      </w:tr>
      <w:tr>
        <w:trPr>
          <w:trHeight w:val="18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105001:47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 льготы: обеспечение жизнедеятельности населения в районах Крайнего Севера (развитие жилищного строительства)</w:t>
            </w:r>
          </w:p>
        </w:tc>
      </w:tr>
      <w:tr>
        <w:trPr>
          <w:trHeight w:val="255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пециализированный застройщик "Касто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1012:135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3.04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социально-общественных потребностей Мурманской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– реализация масштабного инвестиционного проекта </w:t>
            </w:r>
            <w:r>
              <w:rPr/>
              <w:t>"</w:t>
            </w:r>
            <w:r>
              <w:rPr>
                <w:sz w:val="20"/>
                <w:szCs w:val="20"/>
              </w:rPr>
              <w:t>Строительство многоквартирных жилых домов с объектами обслуживания жилой застройки во встроенных, пристроенных и встроенно-пристроенных помещениях многоквартирного дома</w:t>
            </w:r>
            <w:r>
              <w:rPr/>
              <w:t>"</w:t>
            </w:r>
          </w:p>
        </w:tc>
      </w:tr>
      <w:tr>
        <w:trPr>
          <w:trHeight w:val="25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20:0001012:13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 льготы: обеспечение жизнедеятельности населения в районах Крайнего Севера осуществление инвестиционной деятельности в Арктической зоне Российской Федерации в соответствии с Федеральным законом от 13.07.2020 № 193-ФЗ "О государственной поддержке предпринимательской деятельности в Арктической зоне Российской Федерации", развитие культуры, искусства и сохранения культурных ценностей, охрана здоровья граждан</w:t>
            </w:r>
          </w:p>
        </w:tc>
      </w:tr>
      <w:tr>
        <w:trPr>
          <w:trHeight w:val="249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Кристал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14:0030405:308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еализации инвестиционного проекта "Строительство комплекса из 5 эко-домиков, ремонт 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зданий санатория "Изовела", финансирование социально-общественных потребностей муниципального образования муниципальный округ город Апатиты с подведомственной территорией, связанных с проведением культурно-массовых мероприятий</w:t>
            </w:r>
          </w:p>
        </w:tc>
      </w:tr>
      <w:tr>
        <w:trPr>
          <w:trHeight w:val="249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14:0030405:30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оморь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4:0040001:4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социально-общественных потребностей муниципального образования Терский муниципальный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 – финансирование реализации инвестиционного проекта "Строительство аптеки в селе Варзуга"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ель предоставления льготы: развитие образования, сохранение культурных ценностей</w:t>
            </w:r>
          </w:p>
        </w:tc>
      </w:tr>
      <w:tr>
        <w:trPr>
          <w:trHeight w:val="10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Фламинго плю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:01:1701003: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социально-общественных потребностей Мурманской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– осуществление гражданско-патриотического воспитания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ель предоставления льготы: производство сельскохозяйственной продукции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"Рыболовецкий колхоз "Энерг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904002:7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текущих затрат, связанных с осуществлением социально значимой деятельности, направленной на удовлетворение потребностей населения Мурманской области</w:t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903001:1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903001:1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901001: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904003:1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областное унитарное сельскохозяйственное предприятие (племенной репродуктор) "Тулом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2:2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текущих затрат, связанных с осуществлением социально значимой деятельности, направленной на удовлетворение потребностей населения Мурманской области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2:2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2:2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2:2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2:2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2:2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4: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4:1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2:2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 :01:0702003: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1: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1: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2301001:1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2301001:22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2301001:13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2301001:1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2301001:16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2301001:1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703001: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000000:28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2401022:7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0000000:29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2301001:48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1:2301001:1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оленеводческо-промысловое хозяйство малочисленных народов Севера "Оленев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:02:0000000: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текущих затрат, связанных с осуществлением социально значимой деятельности, направленной на удовлетворение потребностей населения Мурманской области".</w:t>
            </w:r>
          </w:p>
        </w:tc>
      </w:tr>
    </w:tbl>
    <w:p>
      <w:pPr>
        <w:pStyle w:val="Style27"/>
        <w:spacing w:lineRule="atLeast" w:line="288" w:before="0" w:after="0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288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. Настоящий Закон вступает в силу со дня его официального опубликования.</w:t>
      </w:r>
    </w:p>
    <w:p>
      <w:pPr>
        <w:pStyle w:val="Normal"/>
        <w:spacing w:lineRule="atLeast" w:line="288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2. Действие пунктов 5 и 7 статьи 1 настоящего Закона </w:t>
      </w:r>
      <w:r>
        <w:rPr>
          <w:rFonts w:cs="Times New Roman;Times New Roman" w:ascii="Times New Roman;Times New Roman" w:hAnsi="Times New Roman;Times New Roman"/>
        </w:rPr>
        <w:t>распространяется на правоотношения, возникшие с 1 января 2025 год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. 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highlight w:val="darkYellow"/>
        </w:rPr>
      </w:pPr>
      <w:r>
        <w:rPr>
          <w:rFonts w:eastAsia="Times New Roman;Times New Roman" w:cs="Times New Roman;Times New Roman"/>
          <w:color w:val="000000"/>
          <w:highlight w:val="darkYellow"/>
        </w:rPr>
      </w:r>
    </w:p>
    <w:p>
      <w:pPr>
        <w:pStyle w:val="Style22"/>
        <w:jc w:val="both"/>
        <w:rPr>
          <w:highlight w:val="darkYellow"/>
        </w:rPr>
      </w:pPr>
      <w:r>
        <w:rPr>
          <w:highlight w:val="darkYellow"/>
        </w:rPr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  <w:t>Губернатор</w:t>
      </w:r>
    </w:p>
    <w:p>
      <w:pPr>
        <w:pStyle w:val="Style22"/>
        <w:rPr/>
      </w:pPr>
      <w:r>
        <w:rPr/>
        <w:t>Мурманской области                                                                                            А.В. ЧИБИ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274" w:gutter="0" w:header="397" w:top="124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;Times New Roman" w:hAnsi="sans serif;Times New Roman" w:eastAsia="Calibri" w:cs="sans serif;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;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;Times New Roman" w:cs="Arial"/>
      <w:b/>
      <w:bCs/>
      <w:i/>
      <w:iCs/>
      <w:color w:val="00000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Times New Roman;Times New Roman"/>
      <w:b/>
      <w:bCs/>
      <w:color w:val="00008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sans serif;Times New Roman" w:hAnsi="sans serif;Times New Roman" w:cs="sans serif;Times New Roman"/>
      <w:color w:val="000000"/>
    </w:rPr>
  </w:style>
  <w:style w:type="character" w:styleId="Style18">
    <w:name w:val="Тема примечания Знак"/>
    <w:qFormat/>
    <w:rPr>
      <w:rFonts w:ascii="sans serif;Times New Roman" w:hAnsi="sans serif;Times New Roman" w:cs="sans serif;Times New Roman"/>
      <w:b/>
      <w:bCs/>
      <w:color w:val="000000"/>
    </w:rPr>
  </w:style>
  <w:style w:type="character" w:styleId="Style19">
    <w:name w:val="Основной текст_"/>
    <w:qFormat/>
    <w:rPr>
      <w:shd w:fill="FFFFFF" w:val="clear"/>
    </w:rPr>
  </w:style>
  <w:style w:type="character" w:styleId="PageNumber">
    <w:name w:val="Page Number"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pacing w:val="10"/>
      <w:sz w:val="22"/>
      <w:szCs w:val="22"/>
    </w:rPr>
  </w:style>
  <w:style w:type="character" w:styleId="Style2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1">
    <w:name w:val="Схема документа Знак"/>
    <w:qFormat/>
    <w:rPr>
      <w:rFonts w:ascii="Tahoma" w:hAnsi="Tahoma" w:eastAsia="Times New Roman;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autoSpaceDE w:val="false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;Times New Roman" w:cs="Tahoma"/>
      <w:color w:val="000000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Calibri" w:hAnsi="Calibri" w:cs="Calibri"/>
      <w:color w:val="000000"/>
      <w:sz w:val="20"/>
      <w:szCs w:val="20"/>
      <w:lang w:val="en-US"/>
    </w:rPr>
  </w:style>
  <w:style w:type="paragraph" w:styleId="ConsPlusTitle">
    <w:name w:val="ConsPlusTitle"/>
    <w:basedOn w:val="Normal"/>
    <w:qFormat/>
    <w:pPr>
      <w:autoSpaceDE w:val="false"/>
    </w:pPr>
    <w:rPr>
      <w:rFonts w:ascii="Times New Roman;Times New Roman" w:hAnsi="Times New Roman;Times New Roman" w:eastAsia="Calibri" w:cs="Times New Roman;Times New Roman"/>
      <w:b/>
      <w:bCs/>
      <w:color w:val="000000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28">
    <w:name w:val="Схема документа"/>
    <w:basedOn w:val="Normal"/>
    <w:qFormat/>
    <w:pPr/>
    <w:rPr>
      <w:rFonts w:ascii="Tahoma" w:hAnsi="Tahoma" w:eastAsia="Times New Roman;Times New Roman" w:cs="Tahoma"/>
      <w:color w:val="000000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3402" w:leader="none"/>
      </w:tabs>
      <w:autoSpaceDE w:val="false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5:57:00Z</dcterms:created>
  <dc:creator>nasurkova</dc:creator>
  <dc:description/>
  <cp:keywords/>
  <dc:language>en-US</dc:language>
  <cp:lastModifiedBy>Базась А.Ю.</cp:lastModifiedBy>
  <cp:lastPrinted>2024-03-12T10:02:00Z</cp:lastPrinted>
  <dcterms:modified xsi:type="dcterms:W3CDTF">2025-06-11T12:23:00Z</dcterms:modified>
  <cp:revision>42</cp:revision>
  <dc:subject/>
  <dc:title/>
</cp:coreProperties>
</file>